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Zpráva o činnosti za období 9/24 - 9/25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lomoucký region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6 října 2024 jsem se zúčastnil slavnostního pochodu řemeslných cechů v Telč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-15 listopadu jsme se s některými členy Cechu z celé republiky zúčastnili návštěvy našich bratrů ze Slovenska, kde nám ukázali v akci skener na dřevo. Připravili si pro nás skvělé výlety po Banské Bystřici a pohoštění. Tímto děkuj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-17 prosince se členové našeho regionu s kolegy z Moravské brány zúčastnili školení ve firmě Creaton v Pols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-18 ledna jsem byl přítomen při setkání s privilegovanými členy tady na Váňově stat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ledna jsem se zúčastnil soutěže tesařských učňů v Ostravě. Tuto soutěž zaštiťoval Pavel Loupanec a Roman Fajkus. Na této soutěži jsem navázal kontakt s mistrem odborného výcviku v mém regio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6 března jsem zorganizoval pro členy moravské části cechu výlet do Dolní oblasti Vítkovice a do výrobních závodů firmy Satjam. Této akce se celkem zúčastnilo 18 člen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ubna proběhlo školení inspektorů řemesel, na kterém jsem byl přítomen. Za minulé období se vypracovali celkem 3 odborné posud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června proběhla schůze našeho regionu, kde jsme řešili nutnost navázat spolupráci s našimi středními a základními školami. Na tomto úkolu pracuje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září jsem se za náš region zúčastnil pochodu řemeslných cechů v Jaroměř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 uplynulé období k našemu regionu přibyli dva noví členové. Jmenovitě Střechy Stašek a Tesařství Ptáček, kteří byli dnes mezi pasovanými. Naše regionální členská základna čítá už devět firem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roslav Smyčka</w:t>
      </w:r>
    </w:p>
    <w:p>
      <w:pPr>
        <w:pStyle w:val="Normal"/>
        <w:rPr/>
      </w:pPr>
      <w:r>
        <w:rPr/>
        <w:t>Přednosta Olomouckého regio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 Velkém Újezdě dne 23.10.2025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539" w:top="1931" w:footer="14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6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0</wp:posOffset>
              </wp:positionH>
              <wp:positionV relativeFrom="paragraph">
                <wp:posOffset>-17780</wp:posOffset>
              </wp:positionV>
              <wp:extent cx="69723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1.4pt" to="512.95pt,-1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  <w:szCs w:val="14"/>
      </w:rPr>
      <w:t>CECH KPT ČR</w:t>
      <w:tab/>
      <w:t>IČ: 63830574</w:t>
      <w:tab/>
      <w:t>bankovní spojení:</w:t>
    </w:r>
  </w:p>
  <w:p>
    <w:pPr>
      <w:pStyle w:val="Header"/>
      <w:tabs>
        <w:tab w:val="clear" w:pos="9072"/>
        <w:tab w:val="center" w:pos="4536" w:leader="none"/>
        <w:tab w:val="right" w:pos="9360" w:leader="none"/>
      </w:tabs>
      <w:rPr/>
    </w:pPr>
    <w:r>
      <w:rPr>
        <w:rFonts w:cs="Arial" w:ascii="Arial" w:hAnsi="Arial"/>
        <w:sz w:val="14"/>
        <w:szCs w:val="14"/>
      </w:rPr>
      <w:t>Pražská 1279/18</w:t>
      <w:tab/>
      <w:t>DIČ: CZ63830574</w:t>
      <w:tab/>
      <w:t>KB 128450297/0100</w:t>
    </w:r>
  </w:p>
  <w:p>
    <w:pPr>
      <w:pStyle w:val="Header"/>
      <w:tabs>
        <w:tab w:val="clear" w:pos="9072"/>
        <w:tab w:val="center" w:pos="4536" w:leader="none"/>
        <w:tab w:val="right" w:pos="9360" w:leader="none"/>
      </w:tabs>
      <w:rPr/>
    </w:pPr>
    <w:r>
      <w:rPr>
        <w:rFonts w:cs="Arial" w:ascii="Arial" w:hAnsi="Arial"/>
        <w:sz w:val="14"/>
        <w:szCs w:val="14"/>
      </w:rPr>
      <w:t>102 00 PRAHA 10</w:t>
      <w:tab/>
      <w:t>mob: 725 137 590</w:t>
      <w:tab/>
    </w:r>
  </w:p>
  <w:p>
    <w:pPr>
      <w:pStyle w:val="Header"/>
      <w:tabs>
        <w:tab w:val="clear" w:pos="9072"/>
        <w:tab w:val="center" w:pos="4536" w:leader="none"/>
        <w:tab w:val="right" w:pos="9360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http://www.cech-kpt.cz </w:t>
      <w:tab/>
      <w:t xml:space="preserve">email: cech@cech-kpt.cz </w:t>
      <w:tab/>
      <w:t xml:space="preserve">   registrován ve spolkovém rejstříku MS Praha                                                                       </w:t>
    </w:r>
  </w:p>
  <w:p>
    <w:pPr>
      <w:pStyle w:val="Header"/>
      <w:tabs>
        <w:tab w:val="clear" w:pos="9072"/>
        <w:tab w:val="center" w:pos="4536" w:leader="none"/>
        <w:tab w:val="right" w:pos="9360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ab/>
      <w:t xml:space="preserve">                                                                                                                                                                                          oddíl L, vložka číslo 7057                        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tabs>
        <w:tab w:val="clear" w:pos="708"/>
        <w:tab w:val="right" w:pos="9360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decimal" w:pos="95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7200</wp:posOffset>
              </wp:positionH>
              <wp:positionV relativeFrom="paragraph">
                <wp:posOffset>901700</wp:posOffset>
              </wp:positionV>
              <wp:extent cx="6972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71pt" to="512.95pt,7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77825</wp:posOffset>
          </wp:positionH>
          <wp:positionV relativeFrom="paragraph">
            <wp:posOffset>-229870</wp:posOffset>
          </wp:positionV>
          <wp:extent cx="1075055" cy="10591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75055" cy="105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sz w:val="32"/>
        <w:szCs w:val="32"/>
      </w:rPr>
      <w:tab/>
      <w:tab/>
    </w:r>
    <w:r>
      <w:rPr>
        <w:rFonts w:cs="Arial" w:ascii="Arial" w:hAnsi="Arial"/>
        <w:i/>
        <w:sz w:val="14"/>
        <w:szCs w:val="14"/>
      </w:rPr>
      <w:t>jsme členy:</w:t>
    </w:r>
  </w:p>
  <w:p>
    <w:pPr>
      <w:pStyle w:val="Header"/>
      <w:tabs>
        <w:tab w:val="clear" w:pos="9072"/>
        <w:tab w:val="center" w:pos="4536" w:leader="none"/>
        <w:tab w:val="decimal" w:pos="9540" w:leader="none"/>
      </w:tabs>
      <w:rPr>
        <w:rFonts w:ascii="Tahoma" w:hAnsi="Tahoma" w:cs="Tahoma"/>
        <w:b/>
        <w:b/>
        <w:sz w:val="28"/>
        <w:szCs w:val="28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871210</wp:posOffset>
          </wp:positionH>
          <wp:positionV relativeFrom="paragraph">
            <wp:posOffset>64770</wp:posOffset>
          </wp:positionV>
          <wp:extent cx="643890" cy="66230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3890" cy="662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102225</wp:posOffset>
          </wp:positionH>
          <wp:positionV relativeFrom="paragraph">
            <wp:posOffset>100965</wp:posOffset>
          </wp:positionV>
          <wp:extent cx="556895" cy="6261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56895" cy="626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sz w:val="28"/>
        <w:szCs w:val="28"/>
      </w:rPr>
      <w:tab/>
      <w:t>CECH KLEMPÍŘŮ, POKRÝVAČŮ A TESAŘŮ</w:t>
    </w:r>
  </w:p>
  <w:p>
    <w:pPr>
      <w:pStyle w:val="Header"/>
      <w:tabs>
        <w:tab w:val="clear" w:pos="9072"/>
        <w:tab w:val="center" w:pos="4536" w:leader="none"/>
        <w:tab w:val="left" w:pos="8670" w:leader="none"/>
        <w:tab w:val="right" w:pos="9539" w:leader="none"/>
      </w:tabs>
      <w:rPr/>
    </w:pPr>
    <w:r>
      <w:rPr>
        <w:rFonts w:cs="Tahoma" w:ascii="Tahoma" w:hAnsi="Tahoma"/>
        <w:b/>
        <w:sz w:val="28"/>
        <w:szCs w:val="28"/>
      </w:rPr>
      <w:tab/>
      <w:t>ČESKÉ REPUBLIKY, spolek</w:t>
      <w:tab/>
      <w:tab/>
    </w:r>
  </w:p>
</w:hdr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06:17:00Z</dcterms:created>
  <dc:creator>Jiří Sláma st.</dc:creator>
  <dc:description/>
  <dc:language>en-US</dc:language>
  <cp:lastModifiedBy>Miroslav Smyčka</cp:lastModifiedBy>
  <cp:lastPrinted>2020-10-01T12:44:00Z</cp:lastPrinted>
  <dcterms:modified xsi:type="dcterms:W3CDTF">2025-10-21T06:17:00Z</dcterms:modified>
  <cp:revision>4</cp:revision>
  <dc:subject/>
  <dc:title>P O Z V Á N K A</dc:title>
</cp:coreProperties>
</file>